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GARI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0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ÉX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ASISTENTE DE VU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ERO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GARI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0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ÉX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ASISTENTE DE VUEL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EROPU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NAD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MARE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RESTAUR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V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NAD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MARE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RESTAU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ROFES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IN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NTONI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BRASI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ROFES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IN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L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INGLATER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ENT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SPIT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L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INGLATER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ENT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SPIT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H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NFERME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A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H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NFERME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IGU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5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SPAÑ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ONDUC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UTOBÚ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IGU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5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SPAÑ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ONDUCT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UTOBÚ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LO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C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STUDIO DE C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ANI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LO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CT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STUDIO DE 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OS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RGENT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ILO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ERO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OS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RGENT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ILO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EROPUE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LEMA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ECRETAR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LEMA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ECRETAR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ÁNG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U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ÉD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ÁNGE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UB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ÉDIC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LE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RA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IENTÍF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LABORA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LE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RA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IENTÍF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LABORA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D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54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RQUITEC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D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54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RQUITEC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OLO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OLOMB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IOD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OFI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OLOR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OLOMB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IOD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CTRI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TELEV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Í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URU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CTRIZ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TELEV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C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UTBO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MPO DE FÚTB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C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RTUG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UTBOL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MPO DE FÚT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4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ECRETAR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B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4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ECRETAR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S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0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NDU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MARE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S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0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NDURA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MARE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B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3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CUA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IOD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TELEV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BL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3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CUAD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IODIS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TELEV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726180</wp:posOffset>
                </wp:positionV>
                <wp:extent cx="1981200" cy="2514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3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60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5 – tarjetas de profesiones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5:18:00Z</dcterms:created>
  <dc:creator>kpalonka</dc:creator>
  <dc:description/>
  <cp:keywords/>
  <dc:language>en-US</dc:language>
  <cp:lastModifiedBy>kpalonka</cp:lastModifiedBy>
  <dcterms:modified xsi:type="dcterms:W3CDTF">2015-06-30T14:45:00Z</dcterms:modified>
  <cp:revision>2</cp:revision>
  <dc:subject/>
  <dc:title/>
</cp:coreProperties>
</file>